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GB"/>
        </w:rPr>
        <w:t xml:space="preserve">Denmark for WinSPWW2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is oob is a trial to simulate the danish army from 1930 to 194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 xml:space="preserve">Main info on the danish army </w:t>
      </w:r>
      <w:r>
        <w:rPr>
          <w:sz w:val="24"/>
          <w:lang w:val="en-GB"/>
        </w:rPr>
        <w:t>(in english, some in danish...)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www.chakoten.dk : Chakoten Dansk Militærhistorisk Selskab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www.mailer.fsu.edu/~akirk/tanks/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www.armyvehicule.dk: Danish Army Vehicles Homepag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The oob take place of  the Blue oob (4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 xml:space="preserve">Additionnals files :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dr40.dat : Danish names from SPMBT (to put in the SPWW2 Data\Names fold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nk40.dat : Danish ranks from SPMBT (to put in the SPWW2 Data\Ranks fold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t040002 ...et040056 : encylopeadia (units) texts files (to put in the SPWW2 Data\Text fold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t040059 :  encylopeadia (formations) texts files (to put in the SPWW2 Data\Text fold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 hope you 'll enjoy this oob, and I am waiting for your suggestions, comments (and critical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Mathieu VILLARD</w:t>
      </w:r>
    </w:p>
    <w:p>
      <w:pPr>
        <w:pStyle w:val="Normal"/>
        <w:rPr>
          <w:sz w:val="24"/>
        </w:rPr>
      </w:pPr>
      <w:r>
        <w:rPr>
          <w:sz w:val="24"/>
        </w:rPr>
        <w:t>Paris Fran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5:59:00Z</dcterms:created>
  <dc:creator/>
  <dc:description/>
  <dc:language>en-US</dc:language>
  <cp:lastModifiedBy> </cp:lastModifiedBy>
  <dcterms:modified xsi:type="dcterms:W3CDTF">2006-11-20T11:36:00Z</dcterms:modified>
  <cp:revision>5</cp:revision>
  <dc:subject/>
  <dc:title/>
</cp:coreProperties>
</file>